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8.07.2014</w:t>
      </w:r>
      <w:r>
        <w:rPr>
          <w:b/>
          <w:i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lang w:val="uk-UA"/>
        </w:rPr>
        <w:t>68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сутні: </w:t>
      </w:r>
      <w:r>
        <w:rPr>
          <w:lang w:val="uk-UA"/>
        </w:rPr>
        <w:t>Шевчик Д.В.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Бєліков А.А.</w:t>
      </w:r>
      <w:r>
        <w:rPr>
          <w:b/>
          <w:i/>
          <w:lang w:val="uk-UA"/>
        </w:rPr>
        <w:t xml:space="preserve">, </w:t>
      </w:r>
      <w:r>
        <w:rPr>
          <w:lang w:val="uk-UA"/>
        </w:rPr>
        <w:t>Малачевський О.В.</w:t>
      </w:r>
      <w:r>
        <w:rPr>
          <w:u w:val="single"/>
          <w:lang w:val="uk-UA"/>
        </w:rPr>
        <w:t>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Смєлий С.Є.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імофєєв В.В.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Шевчик О.О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b/>
          <w:i/>
          <w:lang w:val="uk-UA"/>
        </w:rPr>
        <w:t>Запрошені:</w:t>
      </w:r>
      <w:r>
        <w:rPr>
          <w:lang w:val="uk-UA"/>
        </w:rPr>
        <w:t xml:space="preserve"> Рижкова І.О. – начальник управління розвитку підприємництва; Романовська Н.І. – начальник  відділу дозвільно-погоджувальних процедур виконкому міської ради.</w:t>
      </w:r>
    </w:p>
    <w:p>
      <w:pPr>
        <w:pStyle w:val="Normal"/>
        <w:ind w:right="27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</w:t>
      </w:r>
    </w:p>
    <w:p>
      <w:pPr>
        <w:pStyle w:val="Normal"/>
        <w:ind w:right="278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Розгляд порядку денного X</w:t>
      </w:r>
      <w:r>
        <w:rPr>
          <w:lang w:val="en-US"/>
        </w:rPr>
        <w:t>L</w:t>
      </w:r>
      <w:r>
        <w:rPr>
          <w:lang w:val="uk-UA"/>
        </w:rPr>
        <w:t>ІХ сесії Криворізької міської ради VI скликання, в тому числі проектів рішень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- </w:t>
      </w:r>
      <w:r>
        <w:rPr>
          <w:lang w:val="uk-UA"/>
        </w:rPr>
        <w:t>«Про затвердження Переліку адміністративних послуг, що надаються через Центр надання адміністративних послуг «Муніципальний центр послуг м. Кривого Рогу» в новій редакці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«Про внесення змін до складу комісії для підготовки та проведення конкурсів щодо надання супутніх послуг, пов’язаних з наданням адміністративних послуг, у Центрі надання адміністративних послуг «Муніципальний центр послуг м. Кривого Рогу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Інформація про вжиті заходи щодо законності розповсюдження рекламної продукції про надання послуг відкритого еротичного характеру біля великих об’єктів соціально-культурного признач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Інше.</w:t>
      </w:r>
    </w:p>
    <w:p>
      <w:pPr>
        <w:pStyle w:val="Normal"/>
        <w:tabs>
          <w:tab w:val="clear" w:pos="708"/>
          <w:tab w:val="left" w:pos="9638" w:leader="none"/>
        </w:tabs>
        <w:ind w:right="-1"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СЛУХАЛИ: 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lang w:val="uk-UA"/>
        </w:rPr>
      </w:pPr>
      <w:r>
        <w:rPr>
          <w:lang w:val="uk-UA"/>
        </w:rPr>
        <w:t>Голову постійної комісії міської ради Шевчика Д.В. про перелік питань порядку денного X</w:t>
      </w:r>
      <w:r>
        <w:rPr>
          <w:lang w:val="en-US"/>
        </w:rPr>
        <w:t>L</w:t>
      </w:r>
      <w:r>
        <w:rPr>
          <w:lang w:val="uk-UA"/>
        </w:rPr>
        <w:t xml:space="preserve">ІХ сесії Криворізької міської ради VI скликання. 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lang w:val="uk-UA"/>
        </w:rPr>
        <w:t>Романовську Н.І., начальника відділу дозвільно-погоджувальних процедур виконкому міської ради з питань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- </w:t>
      </w:r>
      <w:r>
        <w:rPr>
          <w:lang w:val="uk-UA"/>
        </w:rPr>
        <w:t>«Про затвердження Переліку адміністративних послуг, що надаються через Центр надання адміністративних послуг «Муніципальний центр послуг м. Кривого Рогу» в новій редакці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«Про внесення змін до складу комісії для підготовки та проведення конкурсів щодо надання супутніх послуг, пов’язаних з наданням адміністративних послуг, у Центрі надання адміністративних послуг «Муніципальний центр послуг м. Кривого Рог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СТУПИЛИ: Бєліков А.А., Малачевський О.В., Смєлий С.Є.,  Тімофєєв В.В., Шевчик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РІШИЛИ: Погодити порядок денний X</w:t>
      </w:r>
      <w:r>
        <w:rPr>
          <w:lang w:val="en-US"/>
        </w:rPr>
        <w:t>L</w:t>
      </w:r>
      <w:r>
        <w:rPr>
          <w:lang w:val="uk-UA"/>
        </w:rPr>
        <w:t>ІХ сесії Криворізької міської ради VI скликання, в тому числі проекти рішень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- </w:t>
      </w:r>
      <w:r>
        <w:rPr>
          <w:lang w:val="uk-UA"/>
        </w:rPr>
        <w:t>«Про затвердження Переліку адміністративних послуг, що надаються через Центр надання адміністративних послуг «Муніципальний центр послуг м. Кривого Рогу» в новій редакці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«Про внесення змін до складу комісії для підготовки та проведення конкурсів щодо надання супутніх послуг, пов’язаних з наданням адміністративних послуг, у Центрі надання адміністративних послуг «Муніципальний центр послуг м. Кривого Рог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СУВАЛИ: </w:t>
        <w:tab/>
        <w:t xml:space="preserve">«За» </w:t>
        <w:tab/>
        <w:tab/>
        <w:t xml:space="preserve">– 5  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 xml:space="preserve">«Проти» </w:t>
        <w:tab/>
        <w:t xml:space="preserve">– 0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>«Утримався»</w:t>
        <w:tab/>
        <w:t>– 1 (Тімофєєв В.В. – відносно пункту №50 проекту рішення «Про надання згоди на подальше користування частинами земельних ділянок, на які поширюється право сервітуту під тимчасовими спорудами для здійснення підприємницької діяльності»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СЛУХАЛИ: Голову постійної комісії міської ради Шевчика Д.В. щодо виконання доручень комісії від 23.05.2014, 20.06.2014 щодо законності розповсюдження рекламної продукції про надання послуг відкритого еротичного характеру біля великих об’єктів соціально-культурного призначення тощ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СТУПИЛИ: Бєліков А.А., Малачевський О.В., Смєлий С.Є.,  Тімофєєв В.В., Шевчик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И: Інформацію відділу взаємодії з правоохоронними органами та оборонної роботи виконкому міської ради взяти до відома. При інформуванні виконкому міської ради Криворізьким міським управлінням ГУМВС України в Дніпропетровській області про вжиті заходи питання буде опрацьовано членами постійної комісії додатково.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СУВАЛИ: </w:t>
        <w:tab/>
        <w:t xml:space="preserve">«За»   </w:t>
        <w:tab/>
        <w:tab/>
        <w:t xml:space="preserve">– 6  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 xml:space="preserve">«Проти» </w:t>
        <w:tab/>
        <w:t xml:space="preserve">– 0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>«Утримався» –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СЛУХАЛИ: Голову постійної комісії міської ради Шевчика Д.В. про перелік питань, які планують розглянути на постійній комісії в ІІ півріччі 201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СТУПИЛИ: Бєліков А.А., Малачевський О.В., Смєлий С.Є.,  Тімофєєв В.В., Шевчик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РІШИЛИ: Взяти за основу перелік питань для роботи постійної комісії міської ради на                 ІІ півріччя 2014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СУВАЛИ: </w:t>
        <w:tab/>
        <w:t xml:space="preserve">«За» </w:t>
        <w:tab/>
        <w:tab/>
        <w:t xml:space="preserve">– 6  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 xml:space="preserve">«Проти» </w:t>
        <w:tab/>
        <w:t xml:space="preserve">– 0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>«Утримався» – 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Голова</w:t>
      </w:r>
      <w:r>
        <w:rPr>
          <w:b/>
          <w:bCs/>
          <w:i/>
          <w:iCs/>
        </w:rPr>
        <w:t xml:space="preserve"> постійної комісії</w:t>
      </w:r>
      <w:r>
        <w:rPr>
          <w:b/>
          <w:bCs/>
          <w:i/>
          <w:iCs/>
          <w:lang w:val="uk-UA"/>
        </w:rPr>
        <w:t xml:space="preserve"> міської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ди з питань регуляторн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олітики та підприємництва</w:t>
        <w:tab/>
        <w:tab/>
        <w:tab/>
        <w:tab/>
        <w:tab/>
        <w:tab/>
        <w:t xml:space="preserve">Д.Шевчик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Заступник голови  постійної комісії</w:t>
        <w:tab/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міської ради з питань регуляторної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політики та підприємництва</w:t>
        <w:tab/>
        <w:tab/>
        <w:tab/>
        <w:tab/>
        <w:tab/>
        <w:tab/>
        <w:t>О.Малачев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4:00Z</dcterms:created>
  <dc:creator>trade175</dc:creator>
  <dc:description/>
  <cp:keywords/>
  <dc:language>en-US</dc:language>
  <cp:lastModifiedBy>general53</cp:lastModifiedBy>
  <cp:lastPrinted>2014-05-08T14:15:00Z</cp:lastPrinted>
  <dcterms:modified xsi:type="dcterms:W3CDTF">2014-07-23T11:27:00Z</dcterms:modified>
  <cp:revision>20</cp:revision>
  <dc:subject/>
  <dc:title>ЗАТВЕРДЖУЮ</dc:title>
</cp:coreProperties>
</file>